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6.19) 03-06/4637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Бетлица  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382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382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9"/>
        <w:gridCol w:w="10"/>
        <w:gridCol w:w="5985"/>
        <w:gridCol w:w="19"/>
      </w:tblGrid>
      <w:tr>
        <w:trPr>
          <w:trHeight w:val="1483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07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п.Бетлица, 249540, Калужская область, Куйбышевский район, ул.Кирова, д.42 «А»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5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Киров, 249440, Калужская область, г.Киров,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,3 «А»,кор.1</w:t>
            </w:r>
          </w:p>
        </w:tc>
      </w:tr>
      <w:tr>
        <w:trPr>
          <w:trHeight w:val="604" w:hRule="atLeast"/>
        </w:trPr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40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т.Шайковка, 249455, Калужская область, Кировский район,пгт. Шайковка, ж.д.вокзал ст.Шайковка</w:t>
            </w:r>
          </w:p>
        </w:tc>
      </w:tr>
      <w:tr>
        <w:trPr>
          <w:trHeight w:val="593" w:hRule="atLeast"/>
        </w:trPr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42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Барятино , 249650, Калужская область, Барятинский район, с.Барятино, ул.Советская , д.5</w:t>
            </w:r>
          </w:p>
        </w:tc>
      </w:tr>
      <w:tr>
        <w:trPr>
          <w:trHeight w:val="604" w:hRule="atLeast"/>
        </w:trPr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41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Мосальск, 249930, Калужская область, Мосальский район, ул.Калужская, район д. 13</w:t>
            </w:r>
          </w:p>
        </w:tc>
      </w:tr>
      <w:tr>
        <w:trPr>
          <w:trHeight w:val="893" w:hRule="atLeast"/>
        </w:trPr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Обнинск 105 км.,г.Обнинск А/Д М-3 «Украина» Москва - Калуга - Брянск- граница с Украиной 105км. + 100м. (справа), 105км. + 020м. (слева).</w:t>
            </w:r>
          </w:p>
        </w:tc>
      </w:tr>
      <w:tr>
        <w:trPr>
          <w:trHeight w:val="614" w:hRule="atLeast"/>
        </w:trPr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« Тёплый Стан», 249037, г.Москва, Новоясеневский пр-т, д.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52"/>
        <w:gridCol w:w="4153"/>
      </w:tblGrid>
      <w:tr>
        <w:trPr>
          <w:trHeight w:val="5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Бетлица, Калужская област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хоренк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Бетлица, Калужская област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29 ОП РЗ 29К-01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. Раз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Д 29 ОП РЗ 29К - 00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Воскресенск, Калужская област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Д 29 ОП РЗ 29К - 00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Шайковк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Шайковка, Калужская област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Барятино, Калужская област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 -00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альск, Калужская област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луж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альск, Калужская област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- 02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-00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М-3 «Украина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5068"/>
        <w:gridCol w:w="3794"/>
      </w:tblGrid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Профсоюзн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М-3 «Украина»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29 ОП РЗ 29К-00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 - 02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Калужск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альск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Революции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альск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 - 005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Барятино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-00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Шайковк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. Шайковка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Воскресенск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 - 00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Ст.Разин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иров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А/Д 29 ОП РЗ 29К-01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Прохоренков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Бетлица, Калужская област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Бетлица, Калуж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849"/>
        <w:gridCol w:w="1605"/>
        <w:gridCol w:w="1789"/>
        <w:gridCol w:w="1048"/>
        <w:gridCol w:w="1914"/>
      </w:tblGrid>
      <w:tr>
        <w:trPr>
          <w:trHeight w:val="308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9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-5</w:t>
            </w:r>
          </w:p>
        </w:tc>
      </w:tr>
      <w:tr>
        <w:trPr>
          <w:trHeight w:val="31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8"/>
        <w:gridCol w:w="8"/>
        <w:gridCol w:w="1147"/>
        <w:gridCol w:w="867"/>
        <w:gridCol w:w="1085"/>
        <w:gridCol w:w="53"/>
        <w:gridCol w:w="729"/>
        <w:gridCol w:w="1"/>
        <w:gridCol w:w="1212"/>
        <w:gridCol w:w="728"/>
        <w:gridCol w:w="1085"/>
        <w:gridCol w:w="731"/>
        <w:gridCol w:w="1"/>
        <w:gridCol w:w="10"/>
      </w:tblGrid>
      <w:tr>
        <w:trPr>
          <w:trHeight w:val="260" w:hRule="atLeast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9" w:hRule="atLeast"/>
        </w:trPr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6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07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2:30; 09.1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50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3:30; 10:1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3:20; 10:00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40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4:00;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23:55;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0: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0:35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0:30; 11: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0:25; 11:05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4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1:30; 12: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1:25 12:05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9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4:00; 14: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3:55; 14:35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05:30; 16:10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153"/>
        <w:gridCol w:w="872"/>
        <w:gridCol w:w="1091"/>
        <w:gridCol w:w="785"/>
        <w:gridCol w:w="1220"/>
        <w:gridCol w:w="732"/>
        <w:gridCol w:w="1090"/>
        <w:gridCol w:w="746"/>
      </w:tblGrid>
      <w:tr>
        <w:trPr>
          <w:trHeight w:val="261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1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0:00; 18.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9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1:30; 19:4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1:25; 19: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4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4:05; 22: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4:00; 22: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4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5:05; 23: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5:00; 23:1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5:35; 23: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5:30; 23:4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5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6:10; 00: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6:05; 00: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400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17:05; 01: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4"/>
      <w:szCs w:val="14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3</Characters>
  <CharactersWithSpaces>4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5:54:00Z</dcterms:created>
  <dc:creator/>
  <dc:description/>
  <dc:language>en-US</dc:language>
  <cp:lastModifiedBy/>
  <dcterms:modified xsi:type="dcterms:W3CDTF">2019-06-28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